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REGULAMI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 ORTOGRAFICZNEJ CORRIDY dla GIMNAZJÓW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>POWIATU KRAPKOWICKI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Ortograficzna Corrida jest konkursem o tytuł MISTRZA ORTOGRAFII powiatu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ele Corrid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ropagowanie ortografii polskiej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Uwrażliwienie uczniów na współczesne problemy ortograficzne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Sprawdzenie umiejętności ortograficznych w różnych sytuacjach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Rozbudzenie zainteresowań do samodzielnego poznawania ortografii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Uczenie poprzez zabawę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Wyłonienie Mistrza Ortografi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kres materiału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„</w:t>
      </w:r>
      <w:r>
        <w:rPr>
          <w:sz w:val="28"/>
        </w:rPr>
        <w:t xml:space="preserve">Nowy słownik ortograficzny PWN wraz z zasadami pisowni i interpunkcji” opracowany przez prof. Edwarda Polańskiego. Wydawnictwo Naukowe PWN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ajnowsze ustalenia w zakresie ortografii przez Krajową Komisję Językoznawc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Uczestnicy konkursu</w:t>
      </w:r>
      <w:r>
        <w:rPr>
          <w:sz w:val="28"/>
        </w:rPr>
        <w:t xml:space="preserve"> – uczniowie gimnazjów z powiatu krapkowicki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UWAGA!</w:t>
      </w:r>
      <w:r>
        <w:rPr>
          <w:i/>
          <w:sz w:val="28"/>
        </w:rPr>
        <w:t xml:space="preserve"> Dopuszcza się do półfinału konkursu decyzją organizatora mistrzów ortografii ze szkół podstawowych – po jednym reprezentancie z każdej gmi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rganizatorem Corridy jest kolejno wg harmonogramu gmin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ok szkoln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/2001</w:t>
        <w:tab/>
        <w:t>gmina Zdzieszowice</w:t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2001/2002</w:t>
        <w:tab/>
        <w:t>gmina Gogol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2002/2003</w:t>
        <w:tab/>
        <w:t>gmina Krapkowic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2003/2004</w:t>
        <w:tab/>
        <w:t>gmina Strzeleczk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2004/2005</w:t>
        <w:tab/>
        <w:t>gmina Walc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  <w:t xml:space="preserve">Przebieg Corridy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 xml:space="preserve">Zmagania konkursowe odbywają się w 3 etapach: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Etap szkolny/ewent. międzyszkolny w gminie Krapkowice/  </w:t>
      </w:r>
    </w:p>
    <w:p>
      <w:pPr>
        <w:pStyle w:val="Normal"/>
        <w:jc w:val="both"/>
        <w:rPr/>
      </w:pPr>
      <w:r>
        <w:rPr>
          <w:sz w:val="24"/>
        </w:rPr>
        <w:t>Przeprowadzają komisje szkolne powołane przez dyrektora szkoły w dogodnym dla siebie terminie i dowolnej formie. Komisje szkolne wyłaniają do 10 uczestników – reprezentantów i przesyłają zgłoszenia do organizatorów Corridy w nieprzekraczalnym terminie do 15 maja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II.       Etap powiatowy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Półfinał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rzeprowadza organizator w formie dyktanda. Trzy teksty dyktand autorskich – specjalnie przygotowanych na tę okazję – redagują nauczyciele poloniści powołani przez organizatora. Półfinałowe dyktando wybiera się (spośród trzech)  drogą losowania. Do finału konkursu wybiera się tylko 10 najlepszych uczestników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4"/>
        </w:rPr>
        <w:t>Termin Półfinału: ....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>Fina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dbywa się w formie widowiskowego turnieju ortograficznego na scenie kina „Odrodzenie” w Zdzieszowicach. Finaliści biorą udział w 9 konkurencjach (3 bloki zadań). Zwycięzca (jeden) zostaje Mistrzem Ortografii i otrzymuje najwyższą nagrodę. Wszyscy finaliści otrzymują słownik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przypadku sytuacji remisowej organizuje się dogrywkę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ermin finału: 8 czerwca 2001 godz.15.00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Uwaga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Mistrz Ortografii nie może brać ponownie udziału w finale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wagi uzupełniając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Organizator czuwa nad przebiegiem Corridy we wszystkich etapach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Organizator optacowuje widowiskowy zestaw wszystkich konkurencji finałowych i powołuje komisję konkursową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Organizator przygotowuje (zgodnie z formułą) półfinałowe dyktand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Organizator zapewnia finalistom ustalone nagrody ufundowane przez Starostwo Powiatowe w Krapkowicach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Organizator zapewnia występy zespołów artystyczn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</w:t>
      </w:r>
      <w:r>
        <w:rPr>
          <w:i/>
          <w:sz w:val="24"/>
        </w:rPr>
        <w:t>Regulamin opracował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</w:t>
      </w:r>
      <w:r>
        <w:rPr>
          <w:i/>
          <w:sz w:val="24"/>
        </w:rPr>
        <w:t>Władysław Kulig</w:t>
      </w:r>
    </w:p>
    <w:p>
      <w:pPr>
        <w:pStyle w:val="Normal"/>
        <w:jc w:val="right"/>
        <w:rPr/>
      </w:pPr>
      <w:r>
        <w:rPr>
          <w:i/>
          <w:sz w:val="24"/>
        </w:rPr>
        <w:t>autor Ortograficznej Corridy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Wszelkie informacje o konkursie udzielają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ubliczne Gimnazjum w Zdzieszowicach (tel. 4844-435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ładysław Kulig – PSP-2 Zdzieszowice (tel. 4844-376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1:31:00Z</dcterms:created>
  <dc:creator>Internet dla gmin</dc:creator>
  <dc:description/>
  <dc:language>en-US</dc:language>
  <cp:lastModifiedBy>Internet dla gmin</cp:lastModifiedBy>
  <cp:lastPrinted>2001-05-17T08:28:00Z</cp:lastPrinted>
  <dcterms:modified xsi:type="dcterms:W3CDTF">2001-05-21T05:48:00Z</dcterms:modified>
  <cp:revision>4</cp:revision>
  <dc:subject/>
  <dc:title>REGULAMIN </dc:title>
</cp:coreProperties>
</file>